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Contract title: Transport impact and regulation study</w:t>
        <w:br/>
        <w:t>Location – Novi Sad, Republic of Serbia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1.</w:t>
        <w:tab/>
        <w:t>Fakultet primenjenih nauka u Nišu - Departman: drumski saobraćaj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Address: ul. Dušana Popovića 22 a , Niš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Prof. emeritus Živoslav Adamović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sr-Latn-RS" w:eastAsia="en-US"/>
          </w:rPr>
          <w:t>zivoslav.adamovic@fpn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2.</w:t>
        <w:tab/>
        <w:t>Fakultet tehničkih nauka, Univerzitet u Novom Sadu – Departman za saobraćaj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>Address:</w:t>
      </w:r>
      <w:r>
        <w:rPr/>
        <w:t xml:space="preserve"> </w:t>
      </w:r>
      <w:r>
        <w:rPr>
          <w:sz w:val="22"/>
          <w:szCs w:val="22"/>
          <w:lang w:val="sr-Latn-RS" w:eastAsia="en-US"/>
        </w:rPr>
        <w:t>Trg Dositeja Obradovića 6, 21101 Novi S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Doroslovački dr Rade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sr-Latn-RS" w:eastAsia="en-US"/>
          </w:rPr>
          <w:t>rade.doroslovacki@uns.ac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3.</w:t>
        <w:tab/>
        <w:t>Saobraćajni fakultet, Univerzitet u Beogradu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 xml:space="preserve">Address: </w:t>
      </w:r>
      <w:r>
        <w:rPr>
          <w:sz w:val="22"/>
          <w:szCs w:val="22"/>
          <w:lang w:val="sr-Latn-RS" w:eastAsia="en-US"/>
        </w:rPr>
        <w:t>Vojvode Stepe 305, 11010 Beogr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dr Nebojša Bojović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  <w:lang w:val="sr-Latn-RS" w:eastAsia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sr-Latn-RS" w:eastAsia="en-US"/>
          </w:rPr>
          <w:t>dean@sf.bg.ac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827"/>
      <w:gridCol w:w="3828"/>
    </w:tblGrid>
    <w:tr>
      <w:trPr>
        <w:trHeight w:val="2265" w:hRule="atLeast"/>
      </w:trPr>
      <w:tc>
        <w:tcPr>
          <w:tcW w:w="2552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ind w:left="-198" w:firstLine="108"/>
            <w:rPr>
              <w:rFonts w:ascii="Calibri" w:hAnsi="Calibri" w:eastAsia="Calibri" w:cs="Calibri"/>
              <w:color w:val="000000"/>
              <w:szCs w:val="24"/>
            </w:rPr>
          </w:pPr>
          <w:r>
            <w:rPr>
              <w:rFonts w:eastAsia="Calibri" w:cs="Calibri" w:ascii="Calibri" w:hAnsi="Calibri"/>
              <w:color w:val="000000"/>
              <w:szCs w:val="24"/>
              <w:lang w:val="sr-Latn-RS" w:eastAsia="en-US"/>
            </w:rPr>
            <w:drawing>
              <wp:inline distT="0" distB="0" distL="0" distR="0">
                <wp:extent cx="1489075" cy="9652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24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2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Република Србиј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Аутономна покрајина Војводин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b/>
              <w:b/>
              <w:color w:val="000000"/>
              <w:sz w:val="20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ПОКРАЈИНСКИ СЕКРЕТАРИЈАТ ЗА РЕГИОНАЛНИ РАЗВОЈ, МЕЂУРЕГИОНАЛНУ САРАДЊУ И ЛОКАЛНУ  САМОУПРАВУ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b/>
              <w:b/>
              <w:color w:val="000000"/>
              <w:sz w:val="6"/>
              <w:szCs w:val="16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6"/>
              <w:szCs w:val="16"/>
              <w:lang w:val="ru-RU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Булевар Михајла Пупина 1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, 21000 Нови Сад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456 060 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br/>
          </w:r>
        </w:p>
      </w:tc>
      <w:tc>
        <w:tcPr>
          <w:tcW w:w="3828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16"/>
              <w:lang w:val="en-US" w:eastAsia="en-US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Republic of Serbi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Autonomous Province of Vojvodin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6"/>
              <w:szCs w:val="16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PROVINCIAL SECRETARIAT FOR REGIONAL DEVELOPMENT, INTERREGIONAL COOPERATION AND LOCAL                     SELF-GOVERNMENT</w:t>
            <w:br/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Blvd. Mihajla Pupina 16, 21000 Novi Sad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/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456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060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0"/>
              <w:szCs w:val="1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voslav.adamovic@fpn.rs" TargetMode="External"/><Relationship Id="rId3" Type="http://schemas.openxmlformats.org/officeDocument/2006/relationships/hyperlink" Target="mailto:rade.doroslovacki@uns.ac.rs" TargetMode="External"/><Relationship Id="rId4" Type="http://schemas.openxmlformats.org/officeDocument/2006/relationships/hyperlink" Target="mailto:dean@sf.bg.ac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Roland Kokai</cp:lastModifiedBy>
  <cp:lastPrinted>2000-12-14T12:46:00Z</cp:lastPrinted>
  <dcterms:modified xsi:type="dcterms:W3CDTF">2019-03-28T09:55:00Z</dcterms:modified>
  <cp:revision>2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